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plt22gi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22gi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in Stewart  and Michael Z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10, 19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imilar to plt22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similar to plt22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with plt22gif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a plt2 file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add .plt2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notating the dots or characters based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ann or name.ss-cou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  plt22gif 'name'.plt2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Where 'name'.plt2 is a plt2 file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and 'name'.ann exists for -c or -d and is a p-num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(default) or a probability annotation file (see -q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flag below).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If -n flag is used, the file 'name'.ss-count is us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instead of 'name'.an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lower ca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name2      Specify alternate name for annotation file with -c or -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ann or .ss-count extensions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b   enables transparent background for GIF fil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           Use colored bases for annot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           Use colored dots for annot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n           read ss-count file, default i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.ann for -c or -d option abov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o name.o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 file named name.out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s name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name is produced from name.plt2 by removing the .plt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ces portra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is to guess between portrait and landscape  by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nd determining which direction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q   read probability annotation file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s 'name'_k.ann, then name.an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-c -d option ab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lution is an integer value between 20 and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values do not look as good, but large ones can produ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re too b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value is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resolution by 8.5 for width, by 11 for height of gi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ce versa if in landscape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  for    612 x  792 GI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  for    935 x 1210 GI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 for   1700 x 2200 GI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 for   2550 x 3300 GI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s the tg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stomize a gif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is file, run tgd on it.  The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html or gif color table with -c or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table is specific to the given .ann or .ss-cou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s name.ann.col.html or name.ss-count.col.ht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ss-count.col.gif or name.ss-count.co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if option of .ann not crea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option does not work with -q, try the program color_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not be created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named name.gif2bp or name_out.gif2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s the locations of the basepairs, (dots, midpoint of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gi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 is upper left, with x across and 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location y_location base_1 bas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2bp.pl can use this program. See gif2b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below for more inform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 s x y   zoom with scale s &gt; 0.0 and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      integers x,y at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naview is run with 21.59 27.94 as input for siz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uto_ct2ps of mfold-3.0 for the usu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The file name must be the las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arameters will be searched for and processed whenever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alid parameters will probably be ignored and default valu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GIF files, this program creates a temporary file name.temp.tg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runs tgd name.temp.tgd to convert name.temp.tg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gi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an error, name.temp.tgd may need to be delet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ile cc -o plt22gif plt22gif.c -l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-x option to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t2 file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)    CM BASE PAIRING LINES WITH BASE PAIRS (occurs exactly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   MOV  real_number real_number i j ( occurs multiple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    CIA  0.0                     ( as a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 real_number real_number i j (occurs multiple ti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 Some comment CM indicating the end of the bas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 comments are essential.  When 1.a) is encountered, each cir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plotted and the .gif2bp file will be appended with x y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y are the location in pixels of the center of the segment o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basepair i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gif2bp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base_i base_j (occurs number_basepairs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x_dis is the maximum distance in pixels from the cen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asepair that a user can click and expect to be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 pairs with base j when viewing the gif file nam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is has been multiplied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has been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s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 location (x,y) in the original imag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image with data from location (x,y)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d by s.  (s=1 can be used to shift th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s=2 will double the size of the basepair dots in th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s=.5 will make the dots half as b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ing -z 1 hor_size/2 vert_size/2 will produce the original im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image has 0,0 as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x increasing across and y increas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mage is then scaled by 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ntended that an image is produced without th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then run again based on a (x,y) pixel poi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r value should be the same on both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hould be a floating point value greater than zero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1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size will be the same in both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and y are integers &gt;=0 and &lt; image siz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22gif -z 2.0 319 514 trna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22gif.c        Ma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ann.h        Defines annotat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22gif_or_ps.h  More color setup and open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gif.h   For copyright in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